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ezodstpw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238"/>
        <w:gridCol w:w="1109"/>
        <w:gridCol w:w="569"/>
        <w:gridCol w:w="938"/>
        <w:gridCol w:w="600"/>
        <w:gridCol w:w="1115"/>
        <w:gridCol w:w="1117"/>
        <w:gridCol w:w="1611"/>
      </w:tblGrid>
      <w:tr>
        <w:trPr>
          <w:trHeight w:val="664" w:hRule="atLeast"/>
        </w:trPr>
        <w:tc>
          <w:tcPr>
            <w:tcW w:w="14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22"/>
                <w:szCs w:val="16"/>
                <w:lang w:eastAsia="en-US"/>
              </w:rPr>
              <w:t>Środki do dezynfekcji rąk, powierzchni i sprzętu medycznego</w:t>
            </w:r>
          </w:p>
        </w:tc>
      </w:tr>
      <w:tr>
        <w:trPr>
          <w:trHeight w:val="664" w:hRule="atLeast"/>
        </w:trPr>
        <w:tc>
          <w:tcPr>
            <w:tcW w:w="6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ortyment</w:t>
            </w:r>
          </w:p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preparat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.</w:t>
            </w:r>
          </w:p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ary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.</w:t>
            </w:r>
          </w:p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T</w:t>
            </w:r>
          </w:p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</w:t>
            </w:r>
          </w:p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</w:t>
            </w:r>
          </w:p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ent</w:t>
            </w:r>
          </w:p>
        </w:tc>
      </w:tr>
      <w:tr>
        <w:trPr>
          <w:trHeight w:val="7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n do higienicznej i chirurgicznej dezynfekcji rąk na bazie etanolu (63,7g/100g) oraz propan-2olu (6,3g/100g). Przebadany dermatologicznie, zawiera substancję pielęgnującą - glicerynę. Przeznaczony również do dezynfekcji powierzchni nieinwazyjnych wyrobów medycznych. Spektrum działania: F - 15sek, B, Tbc, V(Vaccinia, HIV, HBV, HCV, SARS-Cov-2), BVDV, Rota, Noro - 30sek. Higieniczna dezynfekcja rąk wg normy EN 1500 - 2 x 15sek, chirurgiczna dezynfekcja rąk wg normy EN 12791 - 2 x 90sek.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u Velodes Sil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t. 500 ml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n do higienicznej i chirurgicznej dezynfekcji rąk o szerokim spektrum działania na bazie 60% propan-2-olu i chlorheksydyny. Łagodny dla skóry, zawierający glicerynę. Bezbarwny o przyjemnym, delikatnym zapachu. Spektrum działania: B, MRSA, F (C.albicans), Tbc (M.terrae), V (HIV, HBV, HCV, HSV, Vaccinia, grypa, Ebola, rota). Dezynfekcja higieniczna – 30 sekund, dezynfekcja chirurgiczna – 2 x 45 sekund. Posiada przedłużone działanie bateriobójcze w czasie 3 godzin.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u Velodes Sof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t. 500 ml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arat do szybkiej dezynfekcji i mycia małych powierzchni sprzętu medycznego, foteli zabiegowych, łóżek, aparatury medycznej i operacyjnej oraz trudno dostępnych powierzchni, a także przedmiotów mających kontakt z żywnością. Nie zawierający aldehydów i fenoli. Wymagany spryskiwacz do każdego opakowania o poj. 1l. Skład: propan-2-ol, alkohol etylowy, amina, QAV. Spektrum i czas działania: B, MRSA, F, Tbc, V (HBV, HIV, HCV, grypa A, B, C, Vaccinia, BVDV, Herpes Simplex, Ebola, Rota) do 30 s., Adeno do 1 min. Do każdego opakowania spryskiwacz</w:t>
            </w:r>
          </w:p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Typu Velox tpo A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e 1 lit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y do użycia środek na bazie alkoholu, przeznaczony do szybkiej dezynfekcji i mycia powierzchni. Skład: etanol, 2-propanol. Łączna zawartość alkoholu do 70%. Bez zawartości dodatkowych substancji (aminy, QAV, aldehydu, fenolu). Polecany do dezynfekcji małych powierzchni: łóżek, foteli, aparatury medycznej, szafek, blatów oraz innych trudnodostępnych powierzchni. Zalecany do dezynfekcji mających kontakt z żywnością oraz końcówek stomatologicznych, wycisków silikonowych. Produkt posiadający pozytywną opinię producenta sprzętu medycznego np. Famed w zakresie tolerancji materiałowej na tworzywo ABS i materiały obiciowe. Posiadający pozytywną opinię CZD lub równoważną. Spektrum bójcze potwierdzone badaniami z obszaru medycznego: B (MRSA), F (C.albicans), Tbc (M.terrae), wirusy otoczkowe (HIV, HBV, HCV, HSV, Vaccinia, wirus grypy, Ebola), rota, noro w czasie od 30 sekund do 1 minuty. Dostępny w dwóch wersjach zapachowych: neutral i teatonic. Produkt o podwójnej rejestracji: wyrób medyczny oraz produkt biobójczy. Do każdego opakowania spryskiwacz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u Velox Spra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e 1 lit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bCs/>
                <w:color w:val="000000"/>
                <w:sz w:val="18"/>
                <w:szCs w:val="18"/>
              </w:rPr>
              <w:t xml:space="preserve">Chusteczki do mycia i dezynfekcji małych powierzchni i sprzętu medycznego, przeznaczone także do dezynfekcji powierzchni mających kontakt z żywnością. Skład: etanol, propan-2-ol, bez zawartości dodatkowych substancji aktywnych.  Zalecane do dezynfekcji sprzętu medycznego: łózek, foteli zabiegowych, aparatury medycznej i operacyjnej oraz wszelkich powierzchni niewrażliwych na działanie alkoholu. Spektrum działania zgodnie z EN 14885: B, MRSA, F (C.albicans), Tbc, V (HIV, HBV, HCV, HSV, rota, noro, BVDV) w czasie do 60 sekund przy wysokim obciążeniu organicznym. Wymagane badania zgodnie z EN 16615. Aktywność po otwarciu do 21 dni. Chusteczki o wymiarach 19x15 cm, gramatura 50g/cm2. Produkt posiada badania dermatologiczne. Zarejestrowany jako wyrób medyczny oraz produkt biobójczy. Opakowanie 50 szt. typu flow pack. 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ypu Velox duo wipe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e po 50 sztu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e do użycia chusteczki do mycia i dezynfekcji delikatnych powierzchni wrażliwych na działanie alkoholi. Do dezynfekcji powierzchni sprzętu medycznego z tworzyw sztucznych, szkła akrylowego, stali szlachetnej, metalu, aluminium, gumy, porcelany. Do dezynfekcji aparatury medycznej, sprzętu rehabilitacyjnego, foteli zabiegowych, inkubatorów, głowic USG i lamp. Skład: N-(3-aminopropylo)-N-dodecylopropano-1,3-diamina, poli(oksy-1,2-etanodilo),.alfa.-[2-(didecylmetyloamino)etylo]-omega.-hydroksy-,propanian(sól). Spektrum i czas działania: B, MRSA, F, Tbc, V (HBV, HIV, HCV, BVDV, wirus grypy, Vaccinia, Herpes simplex, Ebola) do 5 min. Rozmiar min. 13 x 20 cm. Chusteczki przebadane zgodnie z normą EN 16615, wymagane załączenie badań potwierdzających. Opakowanie pojemnik, posiadające możliwość wymiany wkładów.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u Velox Wipes N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ba 100 sztuk</w:t>
            </w:r>
          </w:p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e do użycia chusteczki do mycia i dezynfekcji delikatnych powierzchni wrażliwych na działanie alkoholi. Do dezynfekcji powierzchni sprzętu medycznego z tworzyw sztucznych, szkła akrylowego, stali szlachetnej, metalu, aluminium, gumy, porcelany. Do dezynfekcji aparatury medycznej, sprzętu rehabilitacyjnego, foteli zabiegowych, inkubatorów, głowic USG i lamp. Skład: N-(3-aminopropylo)-N-dodecylopropano-1,3-diamina, poli(oksy-1,2-etanodilo),.alfa.-[2-(didecylmetyloamino)etylo]-omega.-hydroksy-,propanian(sól). Spektrum i czas działania: B, MRSA, F, Tbc, V (HBV, HIV, HCV, BVDV, wirus grypy, Vaccinia, Herpes simplex, Ebola) do 5 min. Rozmiar min. 13 x 20 cm. Chusteczki przebadane zgodnie z normą EN 16615, wymagane załączenie badań potwierdzających. Opakowanie pojemnik, posiadające możliwość wymiany wkładów.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u Velox Wipes N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ład po 100 sztuk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steczki do dezynfekcji rąk i małych powierzchni odpornych na działanie alkoholu. Skład: propan-2-ol i glukonianu chlorheksydyny, substancje pielęgnujące. Spektrum i czas działania: B, F, Tbc, V (HIV, HBV, HCV, Vaccinia, Ebola, grypa, Herpes simplex) 30 s., Rota 45 s. Chusteczki przebadane zgodnie z normą EN 16615, wymagane załączenie badań potwierdzających. Wymiary 190 x 150 mm, gramatura włókniny 50g/m2. Zarejestrowane jako produkt biobójczy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u Medisept chusteczk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w pack 50 szt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ntrat do mycia i dezynfekcji powierzchni podłogowych i ponad podłogowych w obszarze medycznym. Przeznaczony do mycia i dezynfekcji nieinwazyjnych wyrobów medycznych jak unity, łóżka i fotele zabiegowe, stoły operacyjne, aparatura medyczna. Nie wymagający spłukiwania. Nie zawierający aldehydów i fenoli, zalecany do powierzchni ze szkła akrylowego ze względu na dobrą tolerancję materiałową. Posiadający pozytywną opinią producenta sprzętu medycznego Famed. Skład: N-(3-aminopropylo)-N-dodecylopropano-1,3-diamina, poli(oksy-1,2-etanodilo), alfa-[2(didecylmetyloamino)etylo]-omega-hydroksy-propanian (sól), chlorek didecylodimetyloamonu, izopropanol. Spektrum i czas działania: B (w tym MRSA), F (C. albicans), V (BVDV, Vaccinia) 0,25% w 15 min., V (Noro, Adeno, Polio) 0,25% w 30 min., Rota 1,5% w 5 min., Tbc (M. terrae, M. avium), Spory (B. subtilis, B. cereus) 0,5% w 30 min., z możliwością poszerzenia o F (A. brasiliensis) 1% w 60 min. Pompka dozująca do każdego opakowania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u Quatroses Strong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L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ntrat do mycia i dezynfekcji narzędzi oraz wyrobów medycznych i przyrządów laboratoryjnych ze szkła, porcelany, metalu, gumy i tworzyw sztucznych. Preparat o wysokiej tolerancji materiałowej. Zawierający w swoim składzie QAV, aminy i alkohole. Nie zawierający aldehydów i fenoli. Posiadający bardzo dobre właściwości myjące przy wysokich obciążeniach białkowych. Spektrum działania: bakterie, grzyby, drożdżaki, Vaccinia,HBV, HIV,HCV,  BVDV, Adeno,  Polio 0,25% w 30 min., Tbc (M.terrae i M. avium) – 0,5% w 30 minut;  norowirus – 0,5% w 30 minut, spory 0,5% w 30 min. Pompka dozująca do każdego opakowania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u VirutonStrong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L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ntrat do mycia i dezynfekcji narzędzi oraz wyrobów medycznych i przyrządów laboratoryjnych ze szkła, porcelany, metalu, gumy i tworzyw sztucznych. Preparat o wysokiej tolerancji materiałowej. Zawierający w swoim składzie QAV, aminy i alkohole. Nie zawierający aldehydów i fenoli. Posiadający bardzo dobre właściwości myjące przy wysokich obciążeniach białkowych. Spektrum działania: bakterie, grzyby, drożdżaki, Vaccinia,HBV, HIV,HCV,  BVDV, Adeno,  Polio 0,25% w 30 min., Tbc (M.terrae i M. avium) – 0,5% w 30 minut;  norowirus – 0,5% w 30 minut, spory 0,5% w 30 min. Pompka dozująca do każdego opakowania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u VirutonStrong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L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he ściereczki przeznaczone do nasączania preparatem gotowym do użycia lub roztworem użytkowym koncentratu z wodą. Do mycia i dezynfekcji różnych powierzchni nieinwazyjnych wyrobów medycznych. Porowata struktura o gramaturze 55g/m2 +/- 2g/m2. Niepylące, niestrzępiace się, wytrzymałe i odporne na detergenty. Wymary: 16 x 30cm. ilość ściereczek w opakowaniu - 100, pozwala na efektywne wykorzystanie w ciągu 30dni (czas przechowywania roztworu). Perforacja ułatwiająca odrywanie, wiaderko wielokrotnego użytku. Chusteczki - Wyrób medyczny klasy 1. Skład: polipropylen (50%) i celuloza (50%).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u Medisept Dry Wipe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aderko + wkład 100 szt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he ściereczki przeznaczone do nasączania preparatem gotowym do użycia lub roztworem użytkowym koncentratu z wodą. Do mycia i dezynfekcji różnych powierzchni nieinwazyjnych wyrobów medycznych. Porowata struktura o gramaturze 55g/m2 +/- 2g/m2. Niepylące, niestrzępiace się, wytrzymałe i odporne na detergenty. Wymary: 16 x 30cm. ilość ściereczek w opakowaniu - 100, pozwala na efektywne wykorzystanie w ciągu 30dni (czas przechowywania roztworu). Perforacja ułatwiająca odrywanie, wiaderko wielokrotnego użytku. Chusteczki - Wyrób medyczny klasy 1. Skład: polipropylen (50%) i celuloza (50%).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u Medisept Dry Wipe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ład 100 szt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zownik łokciowy z plastikowym ramieniem dozującym, posiadający okienko umożliwiające identyfikację produktu, Dozownik pasuje do butelek o pojemnośco 0,5l. Wykonany z plastiku ABS w kolorze białym - kremowym. Wymiary : szerokość 85mm, wysokość 295mm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14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24"/>
              </w:rPr>
              <w:t>Dopuszcza się wyłącznie pakiet wypełniony w całości</w:t>
            </w:r>
          </w:p>
        </w:tc>
      </w:tr>
    </w:tbl>
    <w:p>
      <w:pPr>
        <w:pStyle w:val="Bezodstpw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Bezodstpw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Bezodstpw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Bezodstpw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 razie wątpliwości zamawiający zastrzega sobie prawo żądania od przyszłego dostawcy przedstawienia skuteczności bójczej środków przez akredytowane laboratorium. Niespełnienie żądania zamawiającego będzie skutkować rozwiązaniem umow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Do pakietu załączyć opisy – odpowiednie materiały informacyjne (karty katalogowe, prospekty, ulotki) potwierdzające spełnienie wymaganych parametrów dla oferowanego przedmiotu zamówienia oraz zawierających skład ilościowy, jakościowy i instrukcję użycia w języku polski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śli w opisie przedmiotu zamówienia występują nazwy własne należy je traktować wyłącznie jako przykład wyrobu, który dokładnie odpowiada opisowi przedmiotu zamówienia; w każdym takim przypadku zamawiający dopuszcza możliwość złożenia oferty równoważnej, jednak pod warunkiem, że zaoferowany przez wykonawcę wyrób równoważny będzie spełniał minimum wymogów tej samej klasy jakiej oczekuje zamawiają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</w:t>
      </w: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……………………………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i/>
          <w:sz w:val="16"/>
          <w:szCs w:val="16"/>
        </w:rPr>
        <w:t xml:space="preserve">Pieczęć firmowa                                       </w:t>
        <w:tab/>
        <w:tab/>
        <w:tab/>
        <w:tab/>
        <w:tab/>
        <w:tab/>
        <w:tab/>
        <w:tab/>
        <w:t xml:space="preserve">                                          Podpis  osoby upoważnionej</w:t>
      </w:r>
    </w:p>
    <w:p>
      <w:pPr>
        <w:pStyle w:val="Bezodstpw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Bezodstpw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Bezodstpw"/>
        <w:ind w:left="9912" w:firstLine="708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819" w:leader="none"/>
        <w:tab w:val="right" w:pos="9638" w:leader="none"/>
      </w:tabs>
      <w:jc w:val="right"/>
      <w:rPr>
        <w:b/>
        <w:b/>
        <w:i/>
        <w:i/>
        <w:sz w:val="24"/>
        <w:lang w:eastAsia="ar-SA"/>
      </w:rPr>
    </w:pPr>
    <w:r>
      <w:rPr>
        <w:b/>
        <w:i/>
        <w:sz w:val="24"/>
        <w:lang w:eastAsia="ar-SA"/>
      </w:rPr>
      <w:t xml:space="preserve">Załącznik 1.1 </w:t>
    </w:r>
  </w:p>
  <w:p>
    <w:pPr>
      <w:pStyle w:val="Normal"/>
      <w:suppressLineNumbers/>
      <w:tabs>
        <w:tab w:val="clear" w:pos="708"/>
        <w:tab w:val="center" w:pos="4819" w:leader="none"/>
        <w:tab w:val="right" w:pos="9638" w:leader="none"/>
      </w:tabs>
      <w:jc w:val="right"/>
      <w:rPr>
        <w:b/>
        <w:b/>
        <w:i/>
        <w:i/>
        <w:sz w:val="24"/>
        <w:lang w:eastAsia="ar-SA"/>
      </w:rPr>
    </w:pPr>
    <w:r>
      <w:rPr>
        <w:b/>
        <w:i/>
        <w:sz w:val="24"/>
        <w:lang w:eastAsia="ar-SA"/>
      </w:rPr>
      <w:t>Formularz asortymentowo – cenowy Pakiet 1</w:t>
    </w:r>
  </w:p>
  <w:p>
    <w:pPr>
      <w:pStyle w:val="Header"/>
      <w:rPr>
        <w:b/>
        <w:b/>
        <w:i/>
        <w:i/>
        <w:sz w:val="24"/>
        <w:lang w:eastAsia="ar-SA"/>
      </w:rPr>
    </w:pPr>
    <w:r>
      <w:rPr>
        <w:b/>
        <w:i/>
        <w:sz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-70" w:right="0" w:firstLine="70"/>
      <w:jc w:val="center"/>
    </w:pPr>
    <w:rPr>
      <w:b/>
      <w:sz w:val="22"/>
    </w:rPr>
  </w:style>
  <w:style w:type="paragraph" w:styleId="Legenda1">
    <w:name w:val="Legenda1"/>
    <w:basedOn w:val="Normal"/>
    <w:next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0:30:00Z</dcterms:created>
  <dc:creator>W.C.C.P. i G.</dc:creator>
  <dc:description/>
  <cp:keywords/>
  <dc:language>en-US</dc:language>
  <cp:lastModifiedBy>Robert Judek</cp:lastModifiedBy>
  <cp:lastPrinted>1995-11-21T17:41:00Z</cp:lastPrinted>
  <dcterms:modified xsi:type="dcterms:W3CDTF">2020-09-16T10:30:00Z</dcterms:modified>
  <cp:revision>2</cp:revision>
  <dc:subject/>
  <dc:title>Pieczęć oferenta</dc:title>
</cp:coreProperties>
</file>