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007"/>
        <w:gridCol w:w="3370"/>
        <w:gridCol w:w="561"/>
        <w:gridCol w:w="560"/>
        <w:gridCol w:w="980"/>
        <w:gridCol w:w="564"/>
        <w:gridCol w:w="1403"/>
        <w:gridCol w:w="1403"/>
        <w:gridCol w:w="2708"/>
      </w:tblGrid>
      <w:tr>
        <w:trPr>
          <w:trHeight w:val="553" w:hRule="atLeast"/>
        </w:trPr>
        <w:tc>
          <w:tcPr>
            <w:tcW w:w="14002" w:type="dxa"/>
            <w:gridSpan w:val="10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18"/>
              </w:rPr>
              <w:t>Pakiet 1 leki gotowe, płyny infuzyjne.</w:t>
            </w:r>
          </w:p>
        </w:tc>
      </w:tr>
      <w:tr>
        <w:trPr>
          <w:trHeight w:val="5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międzynarodow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produkt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m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. nett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ogółem nett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ogółem brutt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enosin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mg/2ml; 6 fiolek, możliwość podania dożyl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lbutamoli sulfas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,5mg/2,5ml ;20, płyn do nebulizacji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cetylsalic aci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mg ;20 tabletek po 10 tabletek w blistrz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tropine sulfat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en-US"/>
              </w:rPr>
              <w:t>1mg/1ml ; 10 ampułek, możliwość podania dożyl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de-DE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Amiodarone h/ch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/1ml ; 5 ampułek, możliwość podania dożyl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Budesonid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mg/1ml ; 20 ampułek, płyn do nebulizacj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alcii chlorid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% 10ml ; 10 ampułek, podanie dożyln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Clemastin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g/2ml ; 5 ampułek, możliwość podania dożylnego i domięśniow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Clonazepam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mg/1ml ; 10 ampułek, możliwość podania dożyl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Captopri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,5mg ; 30 tabletek po 10 tabletek w blistrz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3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lorpromazine h/ch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25/5ml ; 5 ampułek, możliwość podani podania domięśniow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lorpromazine h/ch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mg/2ml ; 10 ampułek, możliwość  podania domięśniow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butamine h/ch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250mg/5ml ; 1 fiolka, podanie dożyln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Diazepa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mg; tabletki 20 sztuk w opakowani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Diazepa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10mg/2ml ; 50 ampułek, możliwość podania podania dożylnego i domięśniow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Diazepa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mg/2,5 ml ; 5 wlewek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goxi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en-US"/>
              </w:rPr>
              <w:t>0,5mg/2ml ; 5 ampułek ; możliwość podania dożyl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de-DE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pamine h/ch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 mg/ml ; 10 ampułek ;podanie dożyln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pamine h/ch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 mg/ml ; 10 ampułek; podanie dożyln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xtros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mg/ml ( 20 %) ; 50 ampułek; podanie dożyln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xtros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 mg/ml (40%) ; 50 ampułek ; podanie dożyln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xamethasone sodium phosphat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mg (4mg/ml po 1 ml ); 10 ampułek; możliwość podania dożylnego i domięśniow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xamethasone sodium phosphat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mg(4mg/ml po 2 ml); 10 ampułek; możliwość podania dożylnego i domięśniow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otaverini h/chl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mg/2ml ; 5 ampułek ; podanie domięśniow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Etamsylat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mg/2ml ; 5amp; podanie dożylne i domięśniow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pinephrine bitartrat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mg/1ml; 10 ampułek; możliwość podania dożylnego, domięśniowego oraz podskór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en-US"/>
              </w:rPr>
              <w:t>Ephedrine h/ch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de-DE"/>
              </w:rPr>
              <w:t>25mg/ml ; 10 ampułek ; możliwość podanie dożylnego, domięśniowego i podskór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Flumazeni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mg/5ml ; 5 ampułek; możliwość podania dożyl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urosemid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mg/2ml ; 50 ampułek; możliwość podania dożyl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entanyl citrat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mg/2ml ; 50 ampułek; możliwość  podania dożylnego, domięśniow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lyceryli trinitrat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mg/dawke ; 10 g aerozo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Glucagoni h/chl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mg ; 1 fiolka+1ampułkostrzykawka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parinum natri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000j.m./5ml ; 10 fiolek ; podanie dożyln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drocortisone sodium succinat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mg;5 fiolek z substancją+5 ampułek z rozpuszczalnikiem; możliwość podania dożylnego i domięśniow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droxyzini h/chl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mg/2ml ; 10 ampułek; podanie domięśniow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droxyzin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 mg ; tabletki pakowane po 30 sztuk, po 10 sztuk w blistrz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oscine butylbromid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mg/1ml ; 10 ampułek; możliwość podania dożylnego i domięśniow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buprofen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 mg; tabletki lub kapsułki pakowane w blistry, po 10 sztuk w blistrz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zosorbidi mononitras</w:t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mg tabletki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de-DE"/>
              </w:rPr>
              <w:t>Ketamine h/ch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/20ml ; 5 fiolek; podanie dożylne i domięśniow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etoprofen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50 mg/ml ;10 ampułek po 2 ml ; możliwość podania dożylnego i domięśniow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de-DE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etoprofen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mg; kapsułki lub tabletki pakowane w blistry po 10 szt w blistrz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docaine h/ch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mg/ml; 5 fiolek 50ml ; możliwość podania dożyl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docaine h/ch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 mg/ml ; 10 ampułek ; możliwość podania dożyl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docaine h/ch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gnocainum h/chl typu A 2% ; 30 g że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docaine h/ch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erosol 8,7 mg/dawkę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toprolol tartrat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mg/5ml ; 5 ampułek; możliwość podania dożyl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gnesii sulfas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 mg/ml (20% ); 10 ampułek po 10ml ; możliwość podania dożylnego i domięśniow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toclopramide h/ch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mg/2ml ; 5 ampułek; możliwość podania dożylnego i domięśniow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tamizole sodi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g/2ml ; 5 ampułek ; możliwość podania dożylnego i domięśniowego, wymagana możliwość podania z tramadolem w jednej strzykawce zgodnie z CHP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Metamizole sodi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g/5ml; 5 ampułek ; możliwość podania dożylnego i domięśniowego, wymagana możliwość podania z tramadolem w jednej strzykawce zgodnie z CHP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orphine sulphas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mg/ml ; 10 ampułek po 1 ml ; możliwość podania dożylnego i domięśniow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Midazolam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mg/1ml ; 10 ampułek ; możliwość podania dożylnego i domięśniow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en-US"/>
              </w:rPr>
              <w:t>Naloxone h/ch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de-DE"/>
              </w:rPr>
              <w:t>0,4mg/ml ; 10 ampułek; możliwość podania dożyl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Norepinephrinetartrat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mg/1ml ; 10 ampułek po 1 ml; możliwość podania dożyl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Norepinephrinetartrat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mg/1ml ; 5 ampułek po 4 ml ; możliwość podania dożyl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xytocin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j.m./1ml ; 10 ampułek ; podanie dożyln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racetamo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50mg czopki po 10 sztuk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racetamo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125mg czopki po 10 sztuk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racetamo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250 mg czopki po 10 sztuk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racetamo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500mg tabletki 50 sztuk                    po 10 tabletek w blistrz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racetamo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10mg/ml 50 ml ; 10 fiolek ; możliwość podania dożyl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racetamo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10mg/ml 100 ml ; 10 fiolek ; możliwość podania dożyl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apaverini h/chl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mg/2ml ; 10 ampułek ; możliwość podania domięśniowego i podskór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ethidine h/ch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100 mg/2ml ; 10 ampułek ; możliwośc podania dożylnie, domięśniowo lub podskórni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ropranolol h/chl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0,001g/1ml ; 10 ampułek; podanie dożylne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ropafenone h/chl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g/20ml ; 5 ampułek ; podanie dożyln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en-US"/>
              </w:rPr>
              <w:t>Sodium hydrocarbonat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de-DE"/>
              </w:rPr>
              <w:t xml:space="preserve">84 mg/ml(8,4%) 20ml; 10 ampułek; podanie dożylne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odium chlorid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 mg/ml; 10ml (tworzywo) ; 50 ampułek w opakowani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albutamol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mg/1ml ; 10 ampułek; możliwość podania dożylnego, domięśniowego, podskórnego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Salbutamol sulphat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ug/dawkę ;200 dawek aerozo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Thiethylperazin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mg czopki ; 10 sztuk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Tramadol h/ch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mg/2ml; 5 ampułek; możliwość podania dożylnego i domięśniow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heophylline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02g/10ml ; 5 ampułek ; możliwość podania dożyl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rapidi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mg/5ml ; 5 ampułek; podanie dożyln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ancuronii bromid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mg/2ml ; 10 ampułek ; podanie dożyln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Żel z lidocainą jałowy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 g jałowy żel z lidokainą; 25 sztuk opakowanie zbiorcz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drogenii peroxyd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3% ; 100g pły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ut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profloxacin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500 mg tabletki ;10 sztuk w blistrz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ndansetron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4mg/2ml ; 5 ampułek ; podanie dożylne lub domięśniow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0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Font0"/>
                <w:iCs/>
                <w:sz w:val="18"/>
                <w:szCs w:val="18"/>
              </w:rPr>
              <w:t>Suxamethonii chlorid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200mg ; 10 fiolek ; podanie dożyln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pofolu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10 mg/ml ; 5 ampułek po 20 ml ; podanie dożyln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p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ahoma"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Płyny infuzyjne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Glucosum inj. 5%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100 ml stojące z dwoma portami różnej wielkości, niewymagającymi dezynfekcji przed pierwszym użycie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Glucosum inj. 5%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500 ml stojące z dwoma portami różnej wielkości, niewymagającymi dezynfekcji przed pierwszym użycie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Mannitol inj. 15%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100 ml typu worek Viafl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ek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Natrium chloratum inj. 0,9%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100 ml stojące z dwoma portami różnej wielkości, niewymagającymi dezynfekcji przed pierwszym użycie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Natrium chloratum inj. 0,9%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500 ml stojące z dwoma portami różnej wielkości, niewymagającymi dezynfekcji przed pierwszym użycie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łyn wieloelektrolitowy izoton. inj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500 ml stojące z dwoma portami różnej wielkości, niewymagającymi dezynfekcji przed pierwszym użycie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Ringer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500 ml stojące z dwoma portami różnej wielkości, niewymagającymi dezynfekcji przed pierwszym użycie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Geloplasm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500 m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u worek freefle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ek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14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Dopuszcza się wyłącznie pakiet wypełniony w całośc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extAlignment w:val="baseline"/>
        <w:rPr>
          <w:rFonts w:ascii="Calibri" w:hAnsi="Calibri" w:eastAsia="SimSun;宋体" w:cs="Tahoma"/>
          <w:kern w:val="2"/>
          <w:sz w:val="22"/>
          <w:szCs w:val="22"/>
          <w:lang w:eastAsia="en-US"/>
        </w:rPr>
      </w:pPr>
      <w:r>
        <w:rPr>
          <w:rFonts w:cs="Tahoma" w:ascii="Tahoma" w:hAnsi="Tahoma"/>
          <w:kern w:val="2"/>
          <w:sz w:val="16"/>
          <w:szCs w:val="16"/>
          <w:lang w:eastAsia="pl-PL"/>
        </w:rPr>
        <w:t>…………………………………………………………</w:t>
      </w:r>
      <w:r>
        <w:rPr>
          <w:rFonts w:eastAsia="Tahoma" w:cs="Tahoma" w:ascii="Tahoma" w:hAnsi="Tahoma"/>
          <w:kern w:val="2"/>
          <w:sz w:val="16"/>
          <w:szCs w:val="16"/>
          <w:lang w:eastAsia="pl-PL"/>
        </w:rPr>
        <w:t xml:space="preserve">  </w:t>
      </w:r>
      <w:r>
        <w:rPr>
          <w:rFonts w:cs="Tahoma" w:ascii="Tahoma" w:hAnsi="Tahoma"/>
          <w:kern w:val="2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ahoma" w:ascii="Tahoma" w:hAnsi="Tahoma"/>
          <w:i/>
          <w:kern w:val="2"/>
          <w:sz w:val="16"/>
          <w:szCs w:val="16"/>
          <w:lang w:eastAsia="pl-PL"/>
        </w:rPr>
        <w:t>………………………………………………………………</w:t>
        <w:tab/>
      </w:r>
      <w:r>
        <w:rPr>
          <w:rFonts w:cs="Tahoma" w:ascii="Tahoma" w:hAnsi="Tahoma"/>
          <w:kern w:val="2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extAlignment w:val="baseline"/>
        <w:rPr>
          <w:rFonts w:ascii="Tahoma" w:hAnsi="Tahoma" w:eastAsia="SimSun;宋体" w:cs="Tahoma"/>
          <w:kern w:val="2"/>
          <w:sz w:val="16"/>
          <w:szCs w:val="16"/>
          <w:lang w:eastAsia="pl-PL"/>
        </w:rPr>
      </w:pPr>
      <w:r>
        <w:rPr>
          <w:rFonts w:eastAsia="SimSun;宋体" w:cs="Tahoma" w:ascii="Tahoma" w:hAnsi="Tahoma"/>
          <w:kern w:val="2"/>
          <w:sz w:val="16"/>
          <w:szCs w:val="16"/>
          <w:lang w:eastAsia="pl-PL"/>
        </w:rPr>
      </w:r>
    </w:p>
    <w:p>
      <w:pPr>
        <w:pStyle w:val="Normal"/>
        <w:textAlignment w:val="baseline"/>
        <w:rPr>
          <w:rFonts w:ascii="Tahoma" w:hAnsi="Tahoma" w:cs="Tahoma"/>
          <w:kern w:val="2"/>
          <w:sz w:val="16"/>
          <w:szCs w:val="16"/>
          <w:lang w:eastAsia="pl-PL"/>
        </w:rPr>
      </w:pPr>
      <w:r>
        <w:rPr>
          <w:rFonts w:cs="Tahoma" w:ascii="Tahoma" w:hAnsi="Tahoma"/>
          <w:kern w:val="2"/>
          <w:sz w:val="16"/>
          <w:szCs w:val="16"/>
          <w:lang w:eastAsia="pl-PL"/>
        </w:rPr>
      </w:r>
    </w:p>
    <w:p>
      <w:pPr>
        <w:pStyle w:val="Normal"/>
        <w:textAlignment w:val="baseline"/>
        <w:rPr>
          <w:rFonts w:ascii="Tahoma" w:hAnsi="Tahoma" w:cs="Tahoma"/>
          <w:i/>
          <w:i/>
          <w:kern w:val="2"/>
          <w:sz w:val="16"/>
          <w:szCs w:val="16"/>
          <w:lang w:eastAsia="pl-PL"/>
        </w:rPr>
      </w:pPr>
      <w:r>
        <w:rPr>
          <w:rFonts w:eastAsia="Tahoma" w:cs="Tahoma" w:ascii="Tahoma" w:hAnsi="Tahoma"/>
          <w:i/>
          <w:kern w:val="2"/>
          <w:sz w:val="16"/>
          <w:szCs w:val="16"/>
          <w:lang w:eastAsia="pl-PL"/>
        </w:rPr>
        <w:t xml:space="preserve">         </w:t>
      </w:r>
      <w:r>
        <w:rPr>
          <w:rFonts w:cs="Tahoma" w:ascii="Tahoma" w:hAnsi="Tahoma"/>
          <w:i/>
          <w:kern w:val="2"/>
          <w:sz w:val="16"/>
          <w:szCs w:val="16"/>
          <w:lang w:eastAsia="pl-PL"/>
        </w:rPr>
        <w:t xml:space="preserve">pieczęć firmowa  i data       </w:t>
        <w:tab/>
        <w:t xml:space="preserve">                                                                                                                                             </w:t>
        <w:tab/>
        <w:t xml:space="preserve">                    podpis osoby uprawnionej</w:t>
        <w:tab/>
      </w:r>
    </w:p>
    <w:p>
      <w:pPr>
        <w:pStyle w:val="Normal"/>
        <w:rPr>
          <w:rFonts w:ascii="Tahoma" w:hAnsi="Tahoma" w:cs="Tahoma"/>
          <w:i/>
          <w:i/>
          <w:kern w:val="2"/>
          <w:sz w:val="16"/>
          <w:szCs w:val="16"/>
          <w:lang w:eastAsia="pl-PL"/>
        </w:rPr>
      </w:pPr>
      <w:r>
        <w:rPr>
          <w:rFonts w:cs="Tahoma" w:ascii="Tahoma" w:hAnsi="Tahoma"/>
          <w:i/>
          <w:kern w:val="2"/>
          <w:sz w:val="16"/>
          <w:szCs w:val="16"/>
          <w:lang w:eastAsia="pl-PL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021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777095</wp:posOffset>
              </wp:positionH>
              <wp:positionV relativeFrom="paragraph">
                <wp:posOffset>635</wp:posOffset>
              </wp:positionV>
              <wp:extent cx="1587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0pt;mso-wrap-distance-right:0pt;mso-wrap-distance-top:0pt;mso-wrap-distance-bottom:0pt;margin-top:0.05pt;mso-position-vertical-relative:text;margin-left:769.8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</w:rPr>
    </w:pPr>
    <w:r>
      <w:rPr>
        <w:b/>
        <w:i/>
        <w:sz w:val="24"/>
      </w:rPr>
      <w:t xml:space="preserve">Załącznik 1.1 </w:t>
    </w:r>
  </w:p>
  <w:p>
    <w:pPr>
      <w:pStyle w:val="Header"/>
      <w:jc w:val="right"/>
      <w:rPr>
        <w:b/>
        <w:b/>
        <w:i/>
        <w:i/>
        <w:sz w:val="24"/>
      </w:rPr>
    </w:pPr>
    <w:r>
      <w:rPr>
        <w:b/>
        <w:i/>
        <w:sz w:val="24"/>
      </w:rPr>
      <w:t>Formularz asortymentowo – cenowy Pakie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0">
    <w:name w:val="font0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1:38:00Z</dcterms:created>
  <dc:creator>Klaudia Wydra</dc:creator>
  <dc:description/>
  <cp:keywords/>
  <dc:language>en-US</dc:language>
  <cp:lastModifiedBy>Robert Judek</cp:lastModifiedBy>
  <dcterms:modified xsi:type="dcterms:W3CDTF">2020-09-14T11:41:00Z</dcterms:modified>
  <cp:revision>3</cp:revision>
  <dc:subject/>
  <dc:title/>
</cp:coreProperties>
</file>